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Załącznik nr 7 do SIWZ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Nr sprawy: UD-VI-ZP/2/16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umowy…….</w:t>
        <w:br/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Arial" w:hAnsi="Arial" w:cs="Arial"/>
          <w:b/>
          <w:b/>
          <w:bCs/>
          <w:sz w:val="24"/>
          <w:szCs w:val="24"/>
          <w:shd w:fill="F2F2F2" w:val="clear"/>
        </w:rPr>
      </w:pPr>
      <w:r>
        <w:rPr>
          <w:rFonts w:cs="Arial" w:ascii="Arial" w:hAnsi="Arial"/>
          <w:b/>
          <w:bCs/>
          <w:sz w:val="24"/>
          <w:szCs w:val="24"/>
          <w:shd w:fill="F2F2F2" w:val="clear"/>
        </w:rPr>
        <w:t>Opis przedmiotu zamówienia – założenia do projektowania;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I. Obiekt</w:t>
      </w:r>
      <w:r>
        <w:rPr>
          <w:rFonts w:cs="Arial" w:ascii="Arial" w:hAnsi="Arial"/>
          <w:sz w:val="22"/>
          <w:szCs w:val="22"/>
        </w:rPr>
        <w:t xml:space="preserve">: budynek hali sportowej przy ul. Podskarbińskiej 11 (róg ul. Stanisławowskiej), 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3-831 Warszawa 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. Inwestor</w:t>
      </w:r>
      <w:r>
        <w:rPr>
          <w:rFonts w:cs="Arial" w:ascii="Arial" w:hAnsi="Arial"/>
          <w:sz w:val="22"/>
          <w:szCs w:val="22"/>
        </w:rPr>
        <w:t xml:space="preserve"> :   Miasto Stołeczne Warsza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Plac Bankowy 3/5,                          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0-950 Warszawa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I. Temat opracowania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roboty budowlane w budynku hali sportowej przy ul. Podskarbińskiej 11 w Warszawie, które są niezbędne ze względu na zagrożenie istotnym uszkodzeniem lub zniszczeniem zabytku”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 71220000-6  Usługi projektowania architektonicznego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 71320000-7  Usługi inżynieryjne w zakresie projektowa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hali sportowej przy ul. Podskarbińskiej został wybudowany w latach 1938-1939. Jest to obiekt trzykondygnacyjny w całości podpiwniczony. Budynek został objęty ochrona konserwatorska i wpisany jest w rejestr gminnej ewidencji zabytków m.st. Warszawy. Rzut hali zbliżony jest kształtem do prostokąta o wymiarach 36,50x16,20 m. Układ poprzeczny przekrycia hali stanowi jednonawowa rama żelbetowa o rozpiętości nawy wynoszącej 12,50 m. Zamawiający posiada w wersji papierowej projekty techniczne z lat 70 ubiegłego wieku i starsze. Należy wykonać inwentaryzację dla potrzeb zamawianej dokumentacj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40" w:after="240"/>
        <w:ind w:left="360" w:hanging="360"/>
        <w:outlineLvl w:val="0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  <w:t>1</w:t>
        <w:tab/>
        <w:t>Zakres zada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ojektu obejmuje wykonanie prac określonych w Decyzji Stołecznego Konserwatora Zabytków Nr 66K/15 tj.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owego poszycia stropodachu nad częścią hali, w której znajduje się główna sala do uprawiania sportu poprzez ułożenie warstw papy na lepiku, analogicznie do poszycia dachowego w pozostałej części budynku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brakującej otuliny prętów stalowych w żelbetowych belkach, słupach i stropach w całym budynku poprzez narzut warstwy zaprawy cementowej i środków zabezpieczających przed korozj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cja projektowa powinna uwzględniać ocenę stanu technicznego hali, obliczenia, badania, analizy oraz wnioski zawarte w „</w:t>
      </w:r>
      <w:r>
        <w:rPr>
          <w:rFonts w:cs="Arial" w:ascii="Arial" w:hAnsi="Arial"/>
          <w:i/>
          <w:sz w:val="22"/>
          <w:szCs w:val="22"/>
        </w:rPr>
        <w:t>Ekspertyzie konstrukcyjno-budowlaną stanu technicznego hali sportowej przy ul. Podskarbińskiej 11 w Warszawie</w:t>
      </w:r>
      <w:r>
        <w:rPr>
          <w:rFonts w:cs="Arial" w:ascii="Arial" w:hAnsi="Arial"/>
          <w:sz w:val="22"/>
          <w:szCs w:val="22"/>
        </w:rPr>
        <w:t>” (Zamawiający zaznacza, że posiada prawa autorskie do ww. Ekspertyzy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informuje, że posiada dokumentację techniczną budynku - „</w:t>
      </w:r>
      <w:r>
        <w:rPr>
          <w:rFonts w:cs="Arial" w:ascii="Arial" w:hAnsi="Arial"/>
          <w:i/>
          <w:sz w:val="22"/>
          <w:szCs w:val="22"/>
        </w:rPr>
        <w:t>Projekt adaptacji pawilonu sportowego przy torze kolarskim”</w:t>
      </w:r>
      <w:r>
        <w:rPr>
          <w:rFonts w:cs="Arial" w:ascii="Arial" w:hAnsi="Arial"/>
          <w:sz w:val="22"/>
          <w:szCs w:val="22"/>
        </w:rPr>
        <w:t xml:space="preserve"> z 1971 roku w wersji papierowej do wglądu w siedzibie Zamawiającego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acowanie projektowe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ę budowlaną w niezbędnym zakresie do celów projek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budowlanego w oparciu o posiadaną przez Zamawiającego Decyzję Stołecznego Konserwatora Zabytków oraz Ekspertyzę konstrukcyjno-budowlaną (w załączeni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wykonawczego w zakresie koniecznym do realizacji inwesty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e)   kosztorysy inwestorsk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miary robót i kosztorysy inwestorskie muszą zawierać zestawienia przewidywanych do wykonania robót podstawowych w kolejności technologicznej ich wykonania wraz z ich szczegółowym opisem lub wskazaniem podstaw ustalających szczegółowy opis oraz wskazaniem właściwych specyfikacji technicznych wykonania i odbioru robót budowlanych z wyliczeniem i zestawieniem ilości jednostek przedmiarowych robót podstawowych, wraz z podaniem założeń wyjściowych do kosztorysowania robót oraz szacunkową minimalną ilością pracowników w zakresie: robót tynkarskich, instalacyjnych i robotników ogólnobudowla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– informacja dotycząca bezpieczeństwa i ochrony zdrowia, jeśli jest wymagana przepi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pracowanie Specyfikacji technicznej wykonania i odbioru robót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zyskania we własnym zakresie i na własny koszt wszystkich niezbędnych danych wyjściowych do projektowania w tym np. map do celów projektowych oraz uzyskania wszelkich koniecznych uzgodnień, pozwoleń w szczególności związanych z ochroną zabytków, w tym uzyskanie pozwolenia na prowadzenie robót budowlanych od Stołecznego Konserwatora Zabytków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wszelkich niezbędnych dokumentów koniecznych do złożenia wniosku i uzyskania przez Zamawiającego decyzji pozwolenia na budow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łączy oświadczenie, że wersja elektroniczna dokumentacji projektowej zawiera wszystkie elementy wersji tradycyjnej i jest kompletna z punktu widzenia celu, któremu ma służy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  <w:t>2</w:t>
        <w:tab/>
        <w:t>Obowiązujące przepisy</w:t>
      </w:r>
    </w:p>
    <w:p>
      <w:pPr>
        <w:pStyle w:val="BodyText21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</w:r>
    </w:p>
    <w:p>
      <w:pPr>
        <w:pStyle w:val="BodyText21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wykonywania prac projektowych należy przestrzegać przepisów zawartych w szczególności w następujących aktach prawnych:</w:t>
      </w:r>
    </w:p>
    <w:p>
      <w:pPr>
        <w:pStyle w:val="BodyText21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Cs/>
          <w:i/>
          <w:iCs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Dz. U. z 2013 r. poz. 1409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Ustawa z dnia 23 lipca 2003 r.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o ochronie zabytków i opiece nad zabytkami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Dz. U. 2003 nr 162 poz. 1568)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e Ministra Kultury i Dziedzictwa Narodowego z dnia 27 lipca 2011 r. </w:t>
      </w:r>
      <w:r>
        <w:rPr>
          <w:rFonts w:cs="Arial" w:ascii="Arial" w:hAnsi="Arial"/>
          <w:i/>
          <w:sz w:val="22"/>
          <w:szCs w:val="22"/>
        </w:rPr>
        <w:t>w sprawie prowadzenia prac konserwatorskich, prac restauratorskich, robót budowlanych, badań konserwatorskich, badań architektonicznych i innych działań przy zabytku wpisanym do rejestru zabytków oraz badań archeologicznych</w:t>
      </w:r>
      <w:r>
        <w:rPr>
          <w:rFonts w:cs="Arial" w:ascii="Arial" w:hAnsi="Arial"/>
          <w:sz w:val="22"/>
          <w:szCs w:val="22"/>
        </w:rPr>
        <w:t xml:space="preserve"> (Dz. U. nr 156, poz 987 ze zm.)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5 kwietnia 2012 r. </w:t>
      </w:r>
      <w:r>
        <w:rPr>
          <w:rFonts w:cs="Arial" w:ascii="Arial" w:hAnsi="Arial"/>
          <w:bCs/>
          <w:i/>
          <w:iCs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Dz. U. z 2012 r., poz. 462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15 r. poz. 2164.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Cs/>
          <w:i/>
          <w:iCs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Dz. U. z 2013 poz. 1129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Cs/>
          <w:i/>
          <w:iCs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 w:val="22"/>
          <w:szCs w:val="22"/>
        </w:rPr>
        <w:t xml:space="preserve"> (Dz. U. z 2004 r. Nr 130, poz. 1389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Cs/>
          <w:i/>
          <w:iCs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 2013 r. poz. 932.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7 kwietnia 2001 r. </w:t>
      </w:r>
      <w:r>
        <w:rPr>
          <w:rFonts w:cs="Arial" w:ascii="Arial" w:hAnsi="Arial"/>
          <w:bCs/>
          <w:i/>
          <w:iCs/>
          <w:sz w:val="22"/>
          <w:szCs w:val="22"/>
        </w:rPr>
        <w:t>Prawo ochrony środowiska</w:t>
      </w:r>
      <w:r>
        <w:rPr>
          <w:rFonts w:cs="Arial" w:ascii="Arial" w:hAnsi="Arial"/>
          <w:sz w:val="22"/>
          <w:szCs w:val="22"/>
        </w:rPr>
        <w:t xml:space="preserve"> (Dz. u. z 2013 r. poz. 1232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4 grudnia 2012  r. </w:t>
      </w:r>
      <w:r>
        <w:rPr>
          <w:rFonts w:cs="Arial" w:ascii="Arial" w:hAnsi="Arial"/>
          <w:bCs/>
          <w:i/>
          <w:iCs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Dz. U. z 2013 r. poz. 21),</w:t>
      </w:r>
    </w:p>
    <w:p>
      <w:pPr>
        <w:pStyle w:val="BodyText21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ch normach.</w:t>
      </w:r>
    </w:p>
    <w:p>
      <w:pPr>
        <w:pStyle w:val="Normal"/>
        <w:numPr>
          <w:ilvl w:val="0"/>
          <w:numId w:val="0"/>
        </w:numPr>
        <w:spacing w:before="240" w:after="240"/>
        <w:ind w:left="360" w:hanging="360"/>
        <w:outlineLvl w:val="0"/>
        <w:rPr>
          <w:rFonts w:ascii="Arial" w:hAnsi="Arial" w:cs="Arial"/>
          <w:b/>
          <w:b/>
          <w:bCs/>
          <w:sz w:val="22"/>
          <w:szCs w:val="22"/>
          <w:shd w:fill="F3F3F3" w:val="clear"/>
        </w:rPr>
      </w:pPr>
      <w:r>
        <w:rPr>
          <w:rFonts w:cs="Arial" w:ascii="Arial" w:hAnsi="Arial"/>
          <w:b/>
          <w:bCs/>
          <w:sz w:val="22"/>
          <w:szCs w:val="22"/>
          <w:shd w:fill="F3F3F3" w:val="clear"/>
        </w:rPr>
        <w:t>3.</w:t>
        <w:tab/>
        <w:t>Dokumentacja projektow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, wykonawczy z załączonym planem BIOZ, należy opracować i przekazać Zamawiającemu w 6 egz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w 3 egz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w 2 egz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mpletną dokumentację projektową należy wykonać i przekazać Zamawiającemu również na nośniku elektronicznym CD lub DVD w formacie 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w 2 egz. wraz z kosztorysami inwestorskimi i przedmiarami robót w formacie </w:t>
      </w:r>
      <w:r>
        <w:rPr>
          <w:rFonts w:cs="Arial" w:ascii="Arial" w:hAnsi="Arial"/>
          <w:b/>
          <w:bCs/>
          <w:sz w:val="22"/>
          <w:szCs w:val="22"/>
        </w:rPr>
        <w:t>ath</w:t>
      </w:r>
      <w:r>
        <w:rPr>
          <w:rFonts w:cs="Arial" w:ascii="Arial" w:hAnsi="Arial"/>
          <w:sz w:val="22"/>
          <w:szCs w:val="22"/>
        </w:rPr>
        <w:t>, część elektroniczna ma być w pełni zgodna z wersją wykonaną metodą tradycyjną, co ma być potwierdzone stosownym oświadczen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06"/>
        </w:tabs>
        <w:ind w:left="406" w:hanging="360"/>
      </w:pPr>
      <w:rPr>
        <w:rFonts w:cs="Times New Roman"/>
      </w:r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766"/>
        </w:tabs>
        <w:ind w:left="76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6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true"/>
      <w:autoSpaceDE w:val="true"/>
      <w:jc w:val="both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legeo.pl/prawo/rozporzadzenie-ministra-infrastruktury-z-dnia-2-wrzesnia-2004-r-w-sprawie-szczegolowego-zakresu-i-formy-dokumentacji-projektowej-specyfikacji-technicznych-wykonania-i-odbioru-robot-budowlanych-oraz/?on=24.09.2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1:00Z</dcterms:created>
  <dc:creator>Sokół Radosław</dc:creator>
  <dc:description/>
  <cp:keywords/>
  <dc:language>en-US</dc:language>
  <cp:lastModifiedBy>Radosław Sokół</cp:lastModifiedBy>
  <dcterms:modified xsi:type="dcterms:W3CDTF">2016-01-22T09:23:00Z</dcterms:modified>
  <cp:revision>6</cp:revision>
  <dc:subject/>
  <dc:title/>
</cp:coreProperties>
</file>